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>Приложение № 4 к Договору</w:t>
      </w:r>
    </w:p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>от «____» __________ 20___ года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точек поставки электроэнергии из электрической сети Покупателя в смежные сетевые организац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24"/>
        <w:gridCol w:w="3242"/>
        <w:gridCol w:w="741"/>
        <w:gridCol w:w="1444"/>
        <w:gridCol w:w="1289"/>
        <w:gridCol w:w="1642"/>
        <w:gridCol w:w="606"/>
        <w:gridCol w:w="774"/>
        <w:gridCol w:w="697"/>
        <w:gridCol w:w="1538"/>
        <w:gridCol w:w="613"/>
      </w:tblGrid>
      <w:tr>
        <w:trPr>
          <w:trHeight w:val="277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тевой организации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, адрес точки поставк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кВ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соединение к Владельцу сети, наименование СС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хозяйные сети, РС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 учета, напряжение (ТП №**, фидер) кВ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№№ расчетных приборов учета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напряжения тип, №, Кт 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ы тока тип, №, Кт т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ый коэффициен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7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Продавец:</w:t>
        <w:tab/>
        <w:t>Покупатель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АО «НЭСК»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/>
        <w:t>_________________ /</w:t>
        <w:tab/>
        <w:t>_________________ /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0:00Z</dcterms:created>
  <dc:creator>Жанне</dc:creator>
  <dc:description/>
  <cp:keywords/>
  <dc:language>en-US</dc:language>
  <cp:lastModifiedBy>Осипенко Дарья Юрьевна</cp:lastModifiedBy>
  <cp:lastPrinted>2013-09-24T12:43:00Z</cp:lastPrinted>
  <dcterms:modified xsi:type="dcterms:W3CDTF">2020-06-19T13:15:00Z</dcterms:modified>
  <cp:revision>24</cp:revision>
  <dc:subject/>
  <dc:title>Приложение №4 к договору</dc:title>
</cp:coreProperties>
</file>