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820" w:right="-143" w:hanging="0"/>
        <w:rPr/>
      </w:pPr>
      <w:r>
        <w:rPr/>
        <w:t xml:space="preserve">Приложение № 7 к Договору </w:t>
      </w:r>
    </w:p>
    <w:p>
      <w:pPr>
        <w:pStyle w:val="Normal"/>
        <w:ind w:left="4820" w:hanging="0"/>
        <w:rPr/>
      </w:pPr>
      <w:r>
        <w:rPr/>
        <w:t>от «___» ___________ 20___ года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счета цены и стоимости электроэнергии, приобретаемой в целях компенсации фактической величины потерь электроэнергии при ее передаче по электрическим сетям Покупа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чет цены электроэнергии, приобретаемой в целях компенсации фактической величины расхода (потерь) электроэнергии при ее передаче по электрическим сетям производится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факт</w:t>
      </w:r>
      <w:r>
        <w:rPr>
          <w:sz w:val="28"/>
          <w:szCs w:val="28"/>
        </w:rPr>
        <w:t xml:space="preserve"> - объем фактической величины расхода электроэнергии (потери) в электрических сетях Покупателя определяется в соответствии с                    п. 3.2. настоящего Договора и отражается в «Фактическом балансе электрической энергии, переданной по сетям Покупателя за месяц» (Приложение № 6 к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– объем нормативной величины потерь электроэнергии при ее передаче по электрическим сетям Покупателя, определенный согласно сводному прогнозному балансу производства и поставок электрической энергии (технологический расход электрической энергии (потери) в электрических сет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оимость электроэнергии, приобретаемой для компенсации фактической величины технологического расхода (потерь) электроэнергии при ее передаче по электрическим сетям Покупателя (далее – Стоимость), рассчитыва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В случае есл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факт</w:t>
      </w:r>
      <w:r>
        <w:rPr>
          <w:sz w:val="28"/>
          <w:szCs w:val="28"/>
        </w:rPr>
        <w:t xml:space="preserve"> больше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28"/>
          <w:szCs w:val="28"/>
        </w:rPr>
        <w:t>, стоимость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фак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стоимость объема электрической энергии, приобретаемой с целью компенсации нормативной величины технологического расхода (потерь) при ее передаче по электрическим сетям Покупателя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32"/>
          <w:szCs w:val="32"/>
        </w:rPr>
        <w:t xml:space="preserve"> * Ц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</w:rPr>
        <w:t xml:space="preserve">, гд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нерегулируемая цена на электрическую энергию с учетом мощности, приобретаемую с целью компенсации нормативной величины технологического расхода (потерь) электрической энергии при ее передаче по сетям Покупателя, рассчитанная Продавцом по формуле: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32"/>
        </w:rPr>
        <w:t>Ц</w:t>
      </w:r>
      <w:r>
        <w:rPr>
          <w:sz w:val="28"/>
          <w:szCs w:val="32"/>
          <w:vertAlign w:val="subscript"/>
        </w:rPr>
        <w:t xml:space="preserve">сн1 </w:t>
      </w:r>
      <w:r>
        <w:rPr>
          <w:sz w:val="28"/>
          <w:szCs w:val="28"/>
        </w:rPr>
        <w:t>+Ц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center"/>
        <w:rPr>
          <w:rFonts w:ascii="Cambria Math" w:hAnsi="Cambria Math"/>
          <w:sz w:val="28"/>
          <w:szCs w:val="28"/>
        </w:rPr>
      </w:pPr>
      <w:r>
        <w:rPr>
          <w:rFonts w:ascii="Cambria Math" w:hAnsi="Cambria Math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28"/>
          <w:szCs w:val="28"/>
        </w:rPr>
        <w:t xml:space="preserve"> - средневзвешенная нерегулируемая цена на электрическую энергию с учетом мощности на оптовом рынке в расчетном периоде, рассчитываемая Продавцом в соответствии с п. 88 «Основных положений функционирования розничных рынков электрической энергии», утвержденных постановлением Правительства РФ от 04.05.2012 № 442 (далее – Основные положения), руб./кВтч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1 </w:t>
      </w:r>
      <w:r>
        <w:rPr>
          <w:sz w:val="28"/>
          <w:szCs w:val="28"/>
        </w:rPr>
        <w:t>- сбытовая надбавка гарантирующего поставщика АО «НЭСК», установленная решением региональной энергетической комиссии – департаментом цен и тарифов Краснодарского края для организаций, оказывающих услуги по передаче электрической энергии, приобретающих ее в целях компенсации потерь в сетях, принадлежащих данным организациям на праве собственности или ином законном основании, в объемах, в соответствии с утвержденными в установленном порядке прогнозными балансами производства и поставок электрической энергии и мощности (нормативная величина потерь), руб./кВт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пу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та за иные услуги, оказание которых является неотъемлемой частью процесса энергоснабжения (рассчитывается ежемесячно Продавцом  в соответствии с п. 101 Основных положений), руб./кВт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стоимость объема электрической энергии, приобретаемой в целях компенсации величины технологического расхода (потерь) при ее передаче   по электрическим сетям Покупателя, в размере, превышающем нормативную величину технологического расхода (потерь), рассчитывается по формуле: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Ц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(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факт </w:t>
      </w:r>
      <w:r>
        <w:rPr>
          <w:sz w:val="32"/>
          <w:szCs w:val="32"/>
        </w:rPr>
        <w:t>-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28"/>
          <w:szCs w:val="28"/>
        </w:rPr>
        <w:t>),</w:t>
      </w:r>
      <w:r>
        <w:rPr>
          <w:sz w:val="32"/>
          <w:szCs w:val="32"/>
        </w:rPr>
        <w:t xml:space="preserve">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факт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 xml:space="preserve">рассчитывается согласно п. 2 данного приложения;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нерегулируемая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цена на электрическую энергию с учетом мощности, рассчитывается Продавцом по формуле: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2 </w:t>
      </w:r>
      <w:r>
        <w:rPr>
          <w:sz w:val="32"/>
          <w:szCs w:val="32"/>
        </w:rPr>
        <w:t>+Ц</w:t>
      </w:r>
      <w:r>
        <w:rPr>
          <w:sz w:val="32"/>
          <w:szCs w:val="32"/>
          <w:vertAlign w:val="subscript"/>
        </w:rPr>
        <w:t>пу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28"/>
          <w:szCs w:val="28"/>
        </w:rPr>
        <w:t xml:space="preserve"> - средневзвешенная нерегулируемая цена на электрическую энергию с учетом мощности на оптовом рынке в расчетном периоде, рассчитываемая Продавцом в соответствии с п.88 Основных положений, руб./кВт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2 </w:t>
      </w:r>
      <w:r>
        <w:rPr>
          <w:sz w:val="28"/>
          <w:szCs w:val="28"/>
        </w:rPr>
        <w:t>- сбытовая надбавка, установленная в отношении потребителей, относящихся к подгруппе «прочие потребители» с максимальной мощностью энергопринимающих устройств от 670 кВт до 10 МВт в соответствии с п. 96 Основных положений (рассчитывается и устанавливается региональной энергетической комиссии – департаментом цен и тарифов Краснодарского края в соответствии с «Методическими указаниями по расчету сбытовых надбавок гарантирующих поставщиков с использованием метода сравнения аналогов», утвержденными приказом ФАС России от 21.11.2017 № 1554/17), руб./кВт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- плата за иные услуги, оказание которых является неотъемлемой частью процесса энергоснабжения (рассчитывается ежемесячно Продавцом  в соответствии с п. 101 Основных положений), руб./кВт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случае есл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факт </w:t>
      </w:r>
      <w:r>
        <w:rPr>
          <w:sz w:val="28"/>
          <w:szCs w:val="28"/>
        </w:rPr>
        <w:t xml:space="preserve">меньше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28"/>
          <w:szCs w:val="28"/>
        </w:rPr>
        <w:t>, стоимость электроэнергии, приобретаемой в целях компенсации фактической величины технологического расхода (потерь) электроэнергии при ее передаче по электрическим сетям Покупателя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фак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факт *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 где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нерегулируемая цена на электрическую энергию с учетом мощности, приобретаемую с целью компенсации нормативной величины технологического расхода (потерь) электрической энергии при ее передаче по сетям Покупателя, рассчитанная Продавцо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32"/>
        </w:rPr>
        <w:t>Ц</w:t>
      </w:r>
      <w:r>
        <w:rPr>
          <w:sz w:val="28"/>
          <w:szCs w:val="32"/>
          <w:vertAlign w:val="subscript"/>
        </w:rPr>
        <w:t xml:space="preserve">сн1 </w:t>
      </w:r>
      <w:r>
        <w:rPr>
          <w:sz w:val="28"/>
          <w:szCs w:val="28"/>
        </w:rPr>
        <w:t>+Ц</w:t>
      </w:r>
      <w:r>
        <w:rPr>
          <w:sz w:val="28"/>
          <w:szCs w:val="28"/>
          <w:vertAlign w:val="subscript"/>
        </w:rPr>
        <w:t>пу</w:t>
      </w:r>
      <w:r>
        <w:rPr>
          <w:sz w:val="32"/>
          <w:szCs w:val="32"/>
        </w:rPr>
        <w:t xml:space="preserve">, где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28"/>
          <w:szCs w:val="28"/>
        </w:rPr>
        <w:t xml:space="preserve"> - средневзвешенная нерегулируемая цена на электрическую энергию с учетом мощности на оптовом рынке в расчетном периоде, рассчитываемая Продавцом в соответствии с п. 88 Основных положений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1 </w:t>
      </w:r>
      <w:r>
        <w:rPr>
          <w:sz w:val="28"/>
          <w:szCs w:val="28"/>
        </w:rPr>
        <w:t xml:space="preserve">- сбытовая надбавка гарантирующего поставщика АО «НЭСК», установленная решением региональной энергетической комиссии – департаментом цен и тарифов Краснодарского края для организаций, оказывающих услуги по передаче электрической энергии, приобретающих ее в целях компенсации потерь в сетях, принадлежащих данным организациям на праве собственности или ином законном основании, в объемах, в соответствии   с утвержденными    в установленном    порядке    прогноз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ами производства и поставок электрической энергии и мощности (нормативная величина потерь), руб./кВт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- плата за иные услуги, оказание которых является неотъемлемой частью процесса энергоснабжения (рассчитывается ежемесячно Продавцом  в соответствии с п. 101 Основных положений), руб./кВтч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та за иные услуги равна отношению суммы стоимости услуги по оперативно-диспетчерскому управлению в электроэнергетике, стоимости услуги по организации оптовой торговли электрической энергией, мощностью и иными допущенными к обращению на оптовом рынке товарами и услугами, оказываемой гарантирующему поставщику коммерческим оператором оптового рынка, и стоимости комплексной услуги по расчету требований и обязательств участников оптового рынка, оказываемой гарантирующему поставщику организацией коммерческой  инфраструктуры оптового рынка, к сумме объемов потребления электрической энергии потребителями (покупателями), осуществляющими расчеты по первой-шестой ценовым категориям, населением и приравненным к нему категориями потребителей. Определяется в одноставочном выраж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ЭС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/ 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/ 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Продавец __________________ </w:t>
      <w:tab/>
      <w:tab/>
      <w:t>Покупатель 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7:00Z</dcterms:created>
  <dc:creator>krutihne</dc:creator>
  <dc:description/>
  <cp:keywords/>
  <dc:language>en-US</dc:language>
  <cp:lastModifiedBy>Осипенко Дарья Юрьевна</cp:lastModifiedBy>
  <cp:lastPrinted>2020-07-15T10:47:00Z</cp:lastPrinted>
  <dcterms:modified xsi:type="dcterms:W3CDTF">2020-07-15T07:47:00Z</dcterms:modified>
  <cp:revision>10</cp:revision>
  <dc:subject/>
  <dc:title>Приложение  № 7  к договору</dc:title>
</cp:coreProperties>
</file>